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635</wp:posOffset>
                </wp:positionV>
                <wp:extent cx="6250305" cy="665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7035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9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ЕЄСТРАЦІЙНА АНК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учасника презентації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Аргентина: панорама економіки та можливостей інвестуванн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22 листопада 2016 рок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Торгово-промислова палата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м.  Київ,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вул. Велика Житомирська, 33, 4 поверх, конференц-зала)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Прізвище, ім’я та             по-батькові учас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Поса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Position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Назва підприємства, установи (повна назв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Місце знаходже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Place of location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Вид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Company activity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Тел.  / факс  / мо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Tel. / fax / mob.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Електронна пошта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Веб-сторін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  <w:r>
                                    <w:rPr>
                                      <w:i/>
                                      <w:iCs/>
                                      <w:sz w:val="26"/>
                                      <w:szCs w:val="26"/>
                                      <w:lang w:val="en-US"/>
                                    </w:rPr>
                                    <w:t>site</w:t>
                                  </w:r>
                                </w:p>
                              </w:tc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523.7pt;mso-wrap-distance-left:9pt;mso-wrap-distance-right:9pt;mso-wrap-distance-top:0pt;mso-wrap-distance-bottom:0pt;margin-top:0.0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7035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9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ЕЄСТРАЦІЙНА АНКЕТ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учасника презентації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Аргентина: панорама економіки та можливостей інвестування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22 листопада 2016 року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Торгово-промислова палата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м.  Київ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вул. Велика Житомирська, 33, 4 поверх, конференц-зала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Прізвище, ім’я та             по-батькові учас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urname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</w:rPr>
                              <w:t>Поса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Position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Назва підприємства, установи (повна назва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Місце знаходже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Place of location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Вид діяль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Company activity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Тел.  / факс  / мо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Tel. / fax / mob.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Електронна пошта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Веб-сторін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lang w:val="en-US"/>
                              </w:rPr>
                              <w:t>site</w:t>
                            </w:r>
                          </w:p>
                        </w:tc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ind w:left="360" w:hanging="0"/>
        <w:rPr/>
      </w:pPr>
      <w:r>
        <w:rPr>
          <w:color w:val="000000"/>
          <w:sz w:val="24"/>
          <w:szCs w:val="24"/>
          <w:lang w:val="uk-UA"/>
        </w:rPr>
        <w:t>Анкету прохання надіслати:</w:t>
      </w:r>
    </w:p>
    <w:p>
      <w:pPr>
        <w:pStyle w:val="Foo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 </w:t>
      </w:r>
      <w:r>
        <w:rPr>
          <w:color w:val="000000"/>
          <w:sz w:val="24"/>
          <w:szCs w:val="24"/>
          <w:lang w:val="pt-BR"/>
        </w:rPr>
        <w:t>e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pt-BR"/>
        </w:rPr>
        <w:t>mail</w:t>
      </w:r>
      <w:r>
        <w:rPr>
          <w:color w:val="000000"/>
          <w:sz w:val="24"/>
          <w:szCs w:val="24"/>
          <w:lang w:val="uk-UA"/>
        </w:rPr>
        <w:t xml:space="preserve">:  </w:t>
      </w:r>
      <w:hyperlink r:id="rId2">
        <w:r>
          <w:rPr>
            <w:rStyle w:val="InternetLink"/>
            <w:sz w:val="24"/>
            <w:szCs w:val="24"/>
            <w:lang w:val="pt-BR"/>
          </w:rPr>
          <w:t>mem-ier@ucci.org.ua</w:t>
        </w:r>
      </w:hyperlink>
      <w:r>
        <w:rPr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m-ier@ucci.org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0:00Z</dcterms:created>
  <dc:creator>kla-ier</dc:creator>
  <dc:description/>
  <cp:keywords/>
  <dc:language>en-US</dc:language>
  <cp:lastModifiedBy>tur</cp:lastModifiedBy>
  <cp:lastPrinted>2016-11-03T15:41:00Z</cp:lastPrinted>
  <dcterms:modified xsi:type="dcterms:W3CDTF">2016-11-09T14:50:00Z</dcterms:modified>
  <cp:revision>2</cp:revision>
  <dc:subject/>
  <dc:title>РЕЄСТРАЦІЙНА АНКЕТА</dc:title>
</cp:coreProperties>
</file>